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</w:rPr>
        <w:t xml:space="preserve">Rozhovor s manažerkou VELETRHU FOR LOGISTIC 2012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1447800" cy="1800225"/>
            <wp:effectExtent l="0" t="0" r="0" b="0"/>
            <wp:wrapTight wrapText="bothSides">
              <wp:wrapPolygon edited="0">
                <wp:start x="-120" y="0"/>
                <wp:lineTo x="-120" y="21442"/>
                <wp:lineTo x="21600" y="21442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V termínu od 13.3. do 16.3.2012 bude uspořádán v PVA EXPO PRAHA </w:t>
      </w:r>
      <w:r>
        <w:rPr>
          <w:rFonts w:cs="Verdana" w:ascii="Verdana" w:hAnsi="Verdana"/>
          <w:sz w:val="20"/>
          <w:szCs w:val="20"/>
          <w:u w:val="single"/>
        </w:rPr>
        <w:t xml:space="preserve">3. mezinárodní veletrh dopravy, logistiky, skladování a manipulace </w:t>
      </w:r>
      <w:r>
        <w:rPr>
          <w:rFonts w:cs="Verdana" w:ascii="Verdana" w:hAnsi="Verdana"/>
          <w:b/>
          <w:sz w:val="20"/>
          <w:szCs w:val="20"/>
          <w:u w:val="single"/>
        </w:rPr>
        <w:t>FOR LOGISTIC</w:t>
      </w:r>
      <w:r>
        <w:rPr>
          <w:rFonts w:cs="Verdana" w:ascii="Verdana" w:hAnsi="Verdana"/>
          <w:sz w:val="20"/>
          <w:szCs w:val="20"/>
        </w:rPr>
        <w:t xml:space="preserve">. Na informace o výstavě a výstavišti jsme se zeptali sl. Andrey Pechové, managerky veletrh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lik let funguje letňanské výstaviště?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VA EXPO PRAHA v Letňanech nabízí své služby vystavovatelům a návštěvníkům od roku 1998, tedy již 13. roke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olik se zde koná v průměru veletrhů a výstav ročně?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 průměru se koná přes 50 veletržních akcí, ať souběžně či samostatně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Jak se dostanou návštěvníci na výstaviště?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římo u veletržního areálu je stanice metra trasy C, Letňany, čímž se zjednodušila dostupnost zejména pro Pražany, návazně je k dispozici P+R parkoviště. Samotný veletržní areál nabízí 3 800 parkovacích míst pro návštěvníky a 700 pro vystavovatele. Nicméně já bych volila metro, jako nejpohodlnější a nejlevnější způsob dopravy do areál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Jakou výstavní plochu nabízí areál?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5615</wp:posOffset>
            </wp:positionV>
            <wp:extent cx="5753100" cy="1828800"/>
            <wp:effectExtent l="0" t="0" r="0" b="0"/>
            <wp:wrapTight wrapText="bothSides">
              <wp:wrapPolygon edited="0">
                <wp:start x="-33" y="0"/>
                <wp:lineTo x="-33" y="21484"/>
                <wp:lineTo x="21600" y="21484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Základní nabídka PVA nabízí 29 000 m² kryté výstavní plochy v šesti moderních ocelových halách, 6000 m² venkovní výstavní plochy. Výhodou areálu je flexibilita nabídky ploch, únosné podlahy pro prezentaci strojů, manipulační techniky…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Povězte nám více o veletrhu FOR LOGISTIC?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eletrh FOR LOGISTIC se koná vždy jednou za dva roky v sudých letech. Je zaměřen na dopravu, logistiku, skladování a manipulaci. Vystavovatelé mohou využít možnost zviditelnit své výrobky v praktických ukázkách. Mohou se zapojit do doprovodného programu, kde návštěvníci uvidí aktivní ukázky navazujících procesů v dopravě, manipulační technice, skladovacích systémech,…. Tyto ukázky budou umístěny v blízkosti výstavních expozic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ím podle Vás bude pražský veletrh dopravy a logistiky pro vystavovatele a návštěvníky zajímavý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letrh FOR LOGISTIC 2012 proběhne již v březnu a vystavovatelé budou moci využít získané kontakty téměř po celý rok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 spolupráci s hlavním odborným partnerem Českou logistickou asociací a dalšími odbornými garanty, kterými jsou  Reliant, Vysoká škola logistiky a Česká společnost pro manipulaci s materiálem – logistiku a jinými připravujeme atraktivní doprovodný program. Vystavovatelům se snažíme vyjít vstříc, aby měli prostor pro zajímavé expozice i pro „praktické ukázky“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 kdy mají vystavovatelé možnost přihlásit se za zvýhodněné ceny k aktivní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časti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vní uzávěrka přihlášek již proběhla. Druhý termín přihlášení je do 31.1.2012. Samozřejmě, pokud se někdo dozví o veletrhu později, budeme se také snažit vyjít jeho požadavkům vstříc. V každém případě se těšíme na spolupráci s každým, kdo má o prezentaci v oblasti dopravy a logistiky zájem. Vystavovatelům je možné zajistit nabídku na míru od speciálních prezentací přes typové stánky po individuální expozic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Jaké jiné veletrhy budou probíhat s veletrhem FOR LOGISTIC ve stejném termínu?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uběžně se v PVA EXPO PRAHA uskuteční 11. mezinárodní veletrh strojírenských technologií </w:t>
      </w:r>
      <w:r>
        <w:rPr>
          <w:rFonts w:cs="Verdana" w:ascii="Verdana" w:hAnsi="Verdana"/>
          <w:b/>
          <w:sz w:val="20"/>
          <w:szCs w:val="20"/>
        </w:rPr>
        <w:t>FOR INDUSTRY</w:t>
      </w:r>
      <w:r>
        <w:rPr>
          <w:rFonts w:cs="Verdana" w:ascii="Verdana" w:hAnsi="Verdana"/>
          <w:sz w:val="20"/>
          <w:szCs w:val="20"/>
        </w:rPr>
        <w:t xml:space="preserve">, dále veletrh </w:t>
      </w:r>
      <w:r>
        <w:rPr>
          <w:rFonts w:cs="Verdana" w:ascii="Verdana" w:hAnsi="Verdana"/>
          <w:b/>
          <w:bCs/>
          <w:sz w:val="20"/>
          <w:szCs w:val="20"/>
        </w:rPr>
        <w:t>ELECTRON</w:t>
      </w:r>
      <w:r>
        <w:rPr>
          <w:rFonts w:cs="Verdana" w:ascii="Verdana" w:hAnsi="Verdana"/>
          <w:sz w:val="20"/>
          <w:szCs w:val="20"/>
        </w:rPr>
        <w:t xml:space="preserve"> -  2. mezinárodní veletrh elektrotechniky, elektroniky a energetiky, </w:t>
      </w:r>
      <w:r>
        <w:rPr>
          <w:rFonts w:cs="Verdana" w:ascii="Verdana" w:hAnsi="Verdana"/>
          <w:b/>
          <w:sz w:val="20"/>
          <w:szCs w:val="20"/>
        </w:rPr>
        <w:t>FOR</w:t>
      </w:r>
      <w:r>
        <w:rPr>
          <w:rFonts w:cs="Verdana" w:ascii="Verdana" w:hAnsi="Verdana"/>
          <w:b/>
          <w:bCs/>
          <w:sz w:val="20"/>
          <w:szCs w:val="20"/>
        </w:rPr>
        <w:t xml:space="preserve"> AUTOMATION</w:t>
      </w:r>
      <w:r>
        <w:rPr>
          <w:rFonts w:cs="Verdana" w:ascii="Verdana" w:hAnsi="Verdana"/>
          <w:sz w:val="20"/>
          <w:szCs w:val="20"/>
        </w:rPr>
        <w:t xml:space="preserve"> – 1.mezinárodní veletrh automatizační, regulační a měřicí techniky a </w:t>
      </w:r>
      <w:r>
        <w:rPr>
          <w:rFonts w:cs="Verdana" w:ascii="Verdana" w:hAnsi="Verdana"/>
          <w:b/>
          <w:bCs/>
          <w:sz w:val="20"/>
          <w:szCs w:val="20"/>
        </w:rPr>
        <w:t>FOR ENERGO</w:t>
      </w:r>
      <w:r>
        <w:rPr>
          <w:rFonts w:cs="Verdana" w:ascii="Verdana" w:hAnsi="Verdana"/>
          <w:sz w:val="20"/>
          <w:szCs w:val="20"/>
        </w:rPr>
        <w:t xml:space="preserve"> – 1. mezinárodní veletrh výroby a rozvodu elektrické energ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akty, které můžete využít pro přihlášení jsou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www.forlogistic.cz</w:t>
        </w:r>
      </w:hyperlink>
      <w:r>
        <w:rPr>
          <w:rFonts w:cs="Verdana" w:ascii="Verdana" w:hAnsi="Verdana"/>
          <w:sz w:val="20"/>
          <w:szCs w:val="20"/>
        </w:rPr>
        <w:t xml:space="preserve">,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pechova@abf.cz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orlogistic.cz/" TargetMode="External"/><Relationship Id="rId5" Type="http://schemas.openxmlformats.org/officeDocument/2006/relationships/hyperlink" Target="mailto:pechova@abf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17:00Z</dcterms:created>
  <dc:creator>Kalensky</dc:creator>
  <dc:description/>
  <cp:keywords/>
  <dc:language>en-US</dc:language>
  <cp:lastModifiedBy>jipocar</cp:lastModifiedBy>
  <cp:lastPrinted>2011-11-28T09:39:00Z</cp:lastPrinted>
  <dcterms:modified xsi:type="dcterms:W3CDTF">2011-11-28T13:17:00Z</dcterms:modified>
  <cp:revision>2</cp:revision>
  <dc:subject/>
  <dc:title>For Logistic – nová hvězdička na logistickém veletržním nebi</dc:title>
</cp:coreProperties>
</file>