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Veletržní správa ABF, a.s. Vás zve 17.1.2012 do PVA EXPO PRAHA v Letňanech na školení „ Veletrh jako marketingový nástroj a součást PR“, které bude pro Vaši firmu inspirací </w:t>
      </w:r>
      <w:r>
        <w:rPr>
          <w:rFonts w:cs="Verdana" w:ascii="Verdana" w:hAnsi="Verdana"/>
          <w:b/>
          <w:bCs/>
          <w:sz w:val="22"/>
          <w:szCs w:val="22"/>
        </w:rPr>
        <w:t>„Jak správně připravit veletrh a jak zhodnotit svoji účast na veletrhu“</w:t>
      </w:r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Školit Vás bude Mgr. Hana Zmeková, jednatelka společnosti Verema, spol. s r.o. Účastníci školení budou mít možnost nahlédnout do nově postavených výstavních hal. Jako bonus získají nárok na 10% slevu z ceny výstavní plochy veletrhů </w:t>
      </w:r>
      <w:r>
        <w:rPr>
          <w:rFonts w:cs="Verdana" w:ascii="Verdana" w:hAnsi="Verdana"/>
          <w:b/>
          <w:color w:val="FF0000"/>
          <w:sz w:val="22"/>
          <w:szCs w:val="22"/>
        </w:rPr>
        <w:t>FOR LOGISTIC a FOR INDUSTRY 2012</w:t>
      </w:r>
      <w:r>
        <w:rPr>
          <w:rFonts w:cs="Verdana" w:ascii="Verdana" w:hAnsi="Verdana"/>
          <w:sz w:val="22"/>
          <w:szCs w:val="22"/>
        </w:rPr>
        <w:t xml:space="preserve"> a další výhody.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Přihlášku k účasti naleznete na: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http://www.forindustry.cz/2012/cz/skoleni-prihl.asp</w:t>
        </w:r>
      </w:hyperlink>
      <w:r>
        <w:rPr>
          <w:rFonts w:cs="Verdana" w:ascii="Verdana" w:hAnsi="Verdana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industry.cz/2012/cz/skoleni-prihl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11:00Z</dcterms:created>
  <dc:creator>pechova</dc:creator>
  <dc:description/>
  <cp:keywords/>
  <dc:language>en-US</dc:language>
  <cp:lastModifiedBy>jipocar</cp:lastModifiedBy>
  <cp:lastPrinted>2011-12-06T09:02:00Z</cp:lastPrinted>
  <dcterms:modified xsi:type="dcterms:W3CDTF">2011-12-29T08:11:00Z</dcterms:modified>
  <cp:revision>2</cp:revision>
  <dc:subject/>
  <dc:title>Veletržní správa ABF, a</dc:title>
</cp:coreProperties>
</file>