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right="7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right="743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IT-TRANS se etabloval jako přední světový veletrh informačních technologií pro veřejnou dopravu</w:t>
      </w:r>
    </w:p>
    <w:p>
      <w:pPr>
        <w:pStyle w:val="Normal"/>
        <w:tabs>
          <w:tab w:val="clear" w:pos="708"/>
          <w:tab w:val="left" w:pos="7740" w:leader="none"/>
        </w:tabs>
        <w:ind w:right="743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7740" w:leader="none"/>
        </w:tabs>
        <w:ind w:right="743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 xml:space="preserve">Organizátoři 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mezinárodní konference a odborného veletrhu </w:t>
      </w:r>
      <w:r>
        <w:rPr>
          <w:rFonts w:cs="Arial" w:ascii="Arial" w:hAnsi="Arial"/>
          <w:b/>
          <w:sz w:val="22"/>
          <w:szCs w:val="22"/>
          <w:lang w:val="cs-CZ"/>
        </w:rPr>
        <w:t>IT-řešení pro veřejnou dopravu osob IT-TRANS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se mohou pochlubit působivými výsledky. </w:t>
      </w:r>
      <w:r>
        <w:rPr>
          <w:rFonts w:cs="Arial" w:ascii="Arial" w:hAnsi="Arial"/>
          <w:sz w:val="22"/>
          <w:szCs w:val="22"/>
          <w:lang w:val="cs-CZ"/>
        </w:rPr>
        <w:t xml:space="preserve">Do Karlsruhe tato akce od 15. do 17. února přilákala 3132 účastníků, z nichž 528 byli konferenční delegáti z padesáti zemí. Třetí ročník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řekonal návštěvnost předešlého ročníku (2010) více než dvojnásobně a zvýšila se i internacionalita návštěvníků – každý druhý návštěvník byl zahraniční. Na odborném veletrhu představilo své nové produkty a vynálezy 150 vystavovatelů z 23 zemí. Rovněž výstavní plocha byla oproti předchozímu ročníku, který se konal v kongresovém centru, více než dvojnásobná. „Přesun na výstaviště byl tedy naprosto správným krokem“, uvedla Britta Wirtz, jednatelka veletržní společnosti Karlsruh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„</w:t>
      </w:r>
      <w:r>
        <w:rPr>
          <w:rFonts w:cs="Arial" w:ascii="Arial" w:hAnsi="Arial"/>
          <w:sz w:val="22"/>
          <w:szCs w:val="22"/>
          <w:lang w:val="cs-CZ"/>
        </w:rPr>
        <w:t xml:space="preserve">Na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řijíždějí osoby s rozhodující pravomocí, jednatelé, nákupčí a pracovníci dopravních společností odpovědní za IT. 90 procent z nich se účastní investičního rozhodování svých podniků“, zdůrazňuje Britta Wirtz. „Tím se veletržní společnosti Karlsruhe podařilo etablovat další špičkovou mezinárodní akci, která prezentuje silné stránky technologického regionu Karlsruhe mezinárodnímu publiku“. </w:t>
      </w:r>
      <w:r>
        <w:rPr>
          <w:rFonts w:cs="Arial" w:ascii="Arial" w:hAnsi="Arial"/>
          <w:b/>
          <w:sz w:val="22"/>
          <w:szCs w:val="22"/>
          <w:lang w:val="cs-CZ"/>
        </w:rPr>
        <w:t xml:space="preserve">IT-TRANS </w:t>
      </w:r>
      <w:r>
        <w:rPr>
          <w:rFonts w:cs="Arial" w:ascii="Arial" w:hAnsi="Arial"/>
          <w:sz w:val="22"/>
          <w:szCs w:val="22"/>
          <w:lang w:val="cs-CZ"/>
        </w:rPr>
        <w:t xml:space="preserve">se vyvinul v přední světovou informační a komunikační platformu na téma IT-řešení ve veřejné dopravě osob. „Do čtyř let se </w:t>
      </w:r>
      <w:r>
        <w:rPr>
          <w:rFonts w:cs="Arial" w:ascii="Arial" w:hAnsi="Arial"/>
          <w:b/>
          <w:sz w:val="22"/>
          <w:szCs w:val="22"/>
          <w:lang w:val="cs-CZ"/>
        </w:rPr>
        <w:t>IT</w:t>
        <w:noBreakHyphen/>
        <w:t>TRANS</w:t>
      </w:r>
      <w:r>
        <w:rPr>
          <w:rFonts w:cs="Arial" w:ascii="Arial" w:hAnsi="Arial"/>
          <w:sz w:val="22"/>
          <w:szCs w:val="22"/>
          <w:lang w:val="cs-CZ"/>
        </w:rPr>
        <w:t xml:space="preserve"> stane povinnou akcí pro všechny zástupce veřejné dopravy“, říká Alain Flausch, generální sekretář mezinárodní asociace veřejné dopravy UITP. „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omáhá dosáhnout našeho cíle – zdvojnásobení tržního podílu veřejné přepravy osob tím, že ji všichni učiníme součástí našeho životního stylu.“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ýznam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ro branži podtrhl také kvalitně obsazený přednáškový program mezinárodní konference, jenž připravuje UITP. Stěžejními tématy byla IT-řešení ve veřejné dopravě osob - např. elektronické jízdenky, elektronické informační systémy pro cestující, 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ear Field Communication, interoperatibilní management jízdného nebo bezpečnost. Zvláštní pozornost byla věnována otázce, jak učinit veřejnou dopravu atraktivní pro mladé lidi. Právě u mladých lidí lze pozorovat trend k „mixu mobility“. Veřejná doprava budoucnosti se bude vyznačovat propojením různých dopravních prostředků a přepravců, např. e-bikes, carsharing, železnice a individuální doprav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litický význam akce potvrdil svoji záštitou </w:t>
      </w:r>
      <w:r>
        <w:rPr>
          <w:rFonts w:cs="Arial" w:ascii="Arial" w:hAnsi="Arial"/>
          <w:color w:val="000000"/>
          <w:sz w:val="22"/>
          <w:szCs w:val="22"/>
          <w:lang w:val="cs-CZ"/>
        </w:rPr>
        <w:t>spolkový ministr dopravy, stavebnictví a rozvoje měst Dr. Peter Ramsauer a viceprezident Evropské komise zodpovědný za dopravu Siim Kallas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ovinkou letošního ročníku byla </w:t>
      </w:r>
      <w:r>
        <w:rPr>
          <w:rFonts w:cs="Arial" w:ascii="Arial" w:hAnsi="Arial"/>
          <w:b/>
          <w:color w:val="000000"/>
          <w:sz w:val="22"/>
          <w:szCs w:val="22"/>
          <w:lang w:val="cs-CZ"/>
        </w:rPr>
        <w:t>IT-TRANS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TV. V krátkých rozhovorech s odborníky představila aktuální témata týkající se IT-řešení pro veřejnou dopravu osob. Na webu www.it-trans.org a na Youtube jsou ukázky ke stažení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IT-TRANS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je společným projektem </w:t>
      </w:r>
      <w:r>
        <w:rPr>
          <w:rFonts w:cs="Arial" w:ascii="Arial" w:hAnsi="Arial"/>
          <w:bCs/>
          <w:sz w:val="22"/>
          <w:szCs w:val="22"/>
          <w:lang w:val="cs-CZ"/>
        </w:rPr>
        <w:t>mezinárodní asociace veřejné dopravy UITP sídlící v Bruselu a veletržní společnosti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Karlsruher Messe- und Kongress-GmbH. Podporují ho rovněž přední národní asociace dopravních podniků v Evropě – VDV (Německo, Rakousko a Švýcarsko), ASSTRA (Itálie) a UTP (Francie)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Z českých firem se na veletrhu </w:t>
      </w:r>
      <w:r>
        <w:rPr>
          <w:rFonts w:cs="Arial" w:ascii="Arial" w:hAnsi="Arial"/>
          <w:b/>
          <w:color w:val="000000"/>
          <w:sz w:val="22"/>
          <w:szCs w:val="22"/>
          <w:lang w:val="cs-CZ"/>
        </w:rPr>
        <w:t>IT-TRANS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prezentovala firma Mikroelektronika s.r.o. a jedním z mediálních partnerů akce byl český Bus Portál. Účast delegace členů Sdružení dopravních podniků ČR zhodnotil Milan Hrudka z Dopravního podniku města Ústí nad Labem následovně: „Návštěva veletrhu </w:t>
      </w:r>
      <w:r>
        <w:rPr>
          <w:rFonts w:cs="Arial" w:ascii="Arial" w:hAnsi="Arial"/>
          <w:b/>
          <w:color w:val="000000"/>
          <w:sz w:val="22"/>
          <w:szCs w:val="22"/>
          <w:lang w:val="cs-CZ"/>
        </w:rPr>
        <w:t>IT-TRANS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naprosto splnila naše očekávání. Potřebné informace o nabídce jízdenkových automatů a odbavovacích systémech na evropském trhu jsme zde získali a byla zde dohodnuta další případná spolupráce s dodavateli. Rovněž organizační zajištění této akce bylo na velmi dobré úrovni.“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Příští </w:t>
      </w:r>
      <w:r>
        <w:rPr>
          <w:rFonts w:cs="Arial" w:ascii="Arial" w:hAnsi="Arial"/>
          <w:b/>
          <w:color w:val="000000"/>
          <w:sz w:val="22"/>
          <w:szCs w:val="22"/>
          <w:lang w:val="cs-CZ"/>
        </w:rPr>
        <w:t>IT-TRANS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se uskuteční od 19. do 21. února 2014 na výstavišti v Karlsruhe. Polovina letošní výstavní plochy už je zamluvena. 85 procent návštěvníků má v plánu se opět zúčastni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cs-CZ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Ohlasy vystavovatelů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„</w:t>
      </w:r>
      <w:r>
        <w:rPr>
          <w:rFonts w:cs="Arial" w:ascii="Arial" w:hAnsi="Arial"/>
          <w:sz w:val="22"/>
          <w:szCs w:val="22"/>
          <w:lang w:val="cs-CZ"/>
        </w:rPr>
        <w:t xml:space="preserve">Zúčastnili jsme se prvního ročníku </w:t>
      </w:r>
      <w:r>
        <w:rPr>
          <w:rFonts w:cs="Arial" w:ascii="Arial" w:hAnsi="Arial"/>
          <w:b/>
          <w:sz w:val="22"/>
          <w:szCs w:val="22"/>
          <w:lang w:val="cs-CZ"/>
        </w:rPr>
        <w:t>IT-TRANSu</w:t>
      </w:r>
      <w:r>
        <w:rPr>
          <w:rFonts w:cs="Arial" w:ascii="Arial" w:hAnsi="Arial"/>
          <w:sz w:val="22"/>
          <w:szCs w:val="22"/>
          <w:lang w:val="cs-CZ"/>
        </w:rPr>
        <w:t xml:space="preserve"> před čtyřmi lety i toho letošního a musíme říci, že výstava od té doby udělala velký krok kupředu.  Prostory jsou velkorysejší, počet vystavovatelů i návštěvníků výrazně vzrostl, a název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se dostal do podvědomí široké odborné veřejnost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Na druhou stranu bychom rádi zmínili i drobnou nevýhodu, a tou je specializace veletrhu pouze na informační technologie. Menší výstava s užší specializací osloví pouze užší okruh návštěvníků. Mnoho z námi pozvaných partnerů a potenciálních zákazníků se na výstavu nedostavilo, protože pro ně není v porovnání s jinými akcemi dostatečně atraktivní“ zhodnotil účast firmy Mikroelektronika spol. s r.o. její manažer propagace Mgr. Marek Sim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“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je pro nás tak důležitý, protože je to veletrh s nejmenším “odpadem”“, uvádí Dr. Wolf Heine, Systems and Marketing Manager z firmy CUBIC. “Je zde naprosto odborné publikum. Potkáváme tu zákazníky z celého světa, z Austrálie i Švédska.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Navázat kontakty s Čínou a Saudskou Arábií mohla společnost Trapeze Switzerland GmbH. „Jako pro podnik aktivní převážně v německy mluvící části Evropy, je pro nás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erfektním místem navázat kontakty se zámořím a Ásií“, potvrzuje Matthias Stahel, </w:t>
      </w:r>
      <w:r>
        <w:rPr>
          <w:rStyle w:val="St"/>
          <w:rFonts w:cs="Arial" w:ascii="Arial" w:hAnsi="Arial"/>
          <w:sz w:val="22"/>
          <w:szCs w:val="22"/>
          <w:lang w:val="cs-CZ"/>
        </w:rPr>
        <w:t>Head of Corporate and Marketing Communications z firmy Trapez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„</w:t>
      </w:r>
      <w:r>
        <w:rPr>
          <w:rFonts w:cs="Arial" w:ascii="Arial" w:hAnsi="Arial"/>
          <w:sz w:val="22"/>
          <w:szCs w:val="22"/>
          <w:lang w:val="cs-CZ"/>
        </w:rPr>
        <w:t xml:space="preserve">Pro nás jako firmu sídlící v USA je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nejefektivnější možností, jak oslovit zákazníky na evropském trhu“, říká Terry Bills, Transportation Industry Manager z firmy ESRI (USA), která nabízí geoinformační systémy používané ve více než 350 tis. podnicích po celém světě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Od premiéry 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přijíždí do Karlsruhe firma Kentkart z Turecka. „Je pro nás nesmírně důležité být součástí zdejšího dění, při kterém se setkávají podniky z celého světa a prezentují svá IT-řešení pro veřejnou dopravu“, poznamenává Güliz Öztürk, marketingová manažerka podniku, jehož hlavním cílem je zpřístupnit trhy v jihovýchodní Evropě a na Blízkém Východě, stejně jako v Jižní Americ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IT-TRANS</w:t>
      </w:r>
      <w:r>
        <w:rPr>
          <w:rFonts w:cs="Arial" w:ascii="Arial" w:hAnsi="Arial"/>
          <w:sz w:val="22"/>
          <w:szCs w:val="22"/>
          <w:lang w:val="cs-CZ"/>
        </w:rPr>
        <w:t xml:space="preserve"> je pro nás velmi významným veletrhem, neboť se v těchto třech dnech setkáme jak se zástupci dopravních podniků, tak dodavateli. S dosavadními jednáními jsme velmi spokojeni“, říká Sjef Janssen, jedntel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cs-CZ"/>
        </w:rPr>
        <w:t xml:space="preserve">VDV Kernapplikations GmbH &amp; Co. KG, Kolín nad Rýnem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IT-TRANS </w:t>
      </w:r>
      <w:r>
        <w:rPr>
          <w:rFonts w:cs="Arial" w:ascii="Arial" w:hAnsi="Arial"/>
          <w:sz w:val="22"/>
          <w:szCs w:val="22"/>
          <w:lang w:val="cs-CZ"/>
        </w:rPr>
        <w:t>považuje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italské sdružení dopravních podniků ASSTRA za „jednoznačnou budoucnost“. Podle Daniely Carbone, manažerky oddělení inovativních technologií, je motorem k dalšímu zlepšování veřejné dopravy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alší informace na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www.it-trans.org</w:t>
        </w:r>
      </w:hyperlink>
      <w:r>
        <w:rPr>
          <w:rFonts w:cs="Arial" w:ascii="Arial" w:hAnsi="Arial"/>
          <w:color w:val="000000"/>
          <w:sz w:val="22"/>
          <w:szCs w:val="22"/>
          <w:lang w:val="cs-CZ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983" w:gutter="0" w:header="709" w:top="3403" w:footer="5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-Regul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Naveletrh s.r.o.</w:t>
    </w:r>
  </w:p>
  <w:p>
    <w:pPr>
      <w:pStyle w:val="Footer"/>
      <w:spacing w:lineRule="auto" w:line="276"/>
      <w:jc w:val="center"/>
      <w:rPr>
        <w:rFonts w:ascii="Arial" w:hAnsi="Arial" w:cs="Arial"/>
        <w:sz w:val="18"/>
        <w:szCs w:val="18"/>
        <w:lang w:val="cs-CZ"/>
      </w:rPr>
    </w:pPr>
    <w:hyperlink r:id="rId1">
      <w:r>
        <w:rPr>
          <w:rStyle w:val="InternetLink"/>
          <w:rFonts w:cs="Arial" w:ascii="Arial" w:hAnsi="Arial"/>
          <w:sz w:val="18"/>
          <w:szCs w:val="18"/>
          <w:lang w:val="cs-CZ"/>
        </w:rPr>
        <w:t>info@naveletrh.cz</w:t>
      </w:r>
    </w:hyperlink>
  </w:p>
  <w:p>
    <w:pPr>
      <w:pStyle w:val="Footer"/>
      <w:spacing w:lineRule="auto" w:line="276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tel: 605 404 691</w:t>
    </w:r>
  </w:p>
  <w:p>
    <w:pPr>
      <w:pStyle w:val="Footer"/>
      <w:spacing w:lineRule="auto" w:line="276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www.naveletrh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20" w:leader="none"/>
      </w:tabs>
      <w:ind w:right="612" w:hanging="0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873885" cy="137985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3885" cy="1379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DIN-Regular;Arial" w:hAnsi="DIN-Regular;Arial" w:cs="DIN-Regular;Arial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N-Regular;Arial" w:hAnsi="DIN-Regular;Arial" w:cs="DIN-Regular;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tran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veletr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6:17:00Z</dcterms:created>
  <dc:creator>standard</dc:creator>
  <dc:description/>
  <cp:keywords/>
  <dc:language>en-US</dc:language>
  <cp:lastModifiedBy>jipocar</cp:lastModifiedBy>
  <cp:lastPrinted>2012-02-17T16:55:00Z</cp:lastPrinted>
  <dcterms:modified xsi:type="dcterms:W3CDTF">2012-06-03T16:17:00Z</dcterms:modified>
  <cp:revision>2</cp:revision>
  <dc:subject/>
  <dc:title>Pressemitteilung, 28</dc:title>
</cp:coreProperties>
</file>