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4455"/>
        <w:gridCol w:w="2455"/>
      </w:tblGrid>
      <w:tr>
        <w:trPr>
          <w:trHeight w:val="1101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619760" cy="44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36"/>
                <w:szCs w:val="36"/>
              </w:rPr>
              <w:t>E-INFO</w:t>
            </w:r>
          </w:p>
          <w:p>
            <w:pPr>
              <w:pStyle w:val="Bezmez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40"/>
              </w:rPr>
              <w:t xml:space="preserve">       </w:t>
            </w:r>
            <w:r>
              <w:rPr>
                <w:rFonts w:cs="Arial" w:ascii="Arial" w:hAnsi="Arial"/>
                <w:b/>
                <w:sz w:val="40"/>
              </w:rPr>
              <w:t>8 /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10" w:hanging="0"/>
              <w:jc w:val="both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  <w:p>
            <w:pPr>
              <w:pStyle w:val="Heading2"/>
              <w:ind w:left="51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VAZ SPEDICE A LOGISTIKY ČR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l. 1. Pluku 8 – 10,  186 30 Praha 8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elefon / Fax  224 891 303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ssl@sslczech.cz</w:t>
              </w:r>
            </w:hyperlink>
            <w:r>
              <w:rPr>
                <w:rFonts w:cs="Arial" w:ascii="Arial" w:hAnsi="Arial"/>
                <w:b/>
              </w:rPr>
              <w:t>,    www.sslczech.cz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 w:ascii="Arial" w:hAnsi="Arial"/>
              </w:rPr>
              <w:t>Občasník pro rychlé      informace</w:t>
            </w:r>
          </w:p>
          <w:p>
            <w:pPr>
              <w:pStyle w:val="Bezmez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mezer"/>
              <w:rPr/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6.11.2012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 xml:space="preserve">Svaz spedice a logistiky a Dopravní Noviny pořádají  </w:t>
      </w: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  <w:t>CELNÍ SEMINÁŘ    27.11.2012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color w:val="C00000"/>
          <w:sz w:val="32"/>
          <w:szCs w:val="32"/>
          <w:u w:val="single"/>
          <w:lang w:eastAsia="en-US"/>
        </w:rPr>
        <w:t>Organizační uspořádání Celní správy ČR v roce 2013                                             a další důležité informace pro speditéry pro příští rok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řednášejí odborníci z Generálního ředitelství cel a z praxe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ogram  semináře: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1)</w:t>
        <w:tab/>
        <w:t>Organizační uspořádání Celní správy České republiky v roce 2013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a.</w:t>
        <w:tab/>
        <w:t>Modernizace CS                                                                                                                                      b.</w:t>
        <w:tab/>
        <w:t>Organizační uspořádání CS od 1.1.2013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2)</w:t>
        <w:tab/>
        <w:t>Praktické dopady modernizace CS ČR pro subjekty – celní část + INTRASTAT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a.</w:t>
        <w:tab/>
        <w:t>Elektronická komunikace                                                                                                                        b.</w:t>
        <w:tab/>
        <w:t>Povolení zjednodušených postupů a dočasného skladu                                                                        c.</w:t>
        <w:tab/>
        <w:t>Povolení režimů s hospodářským účinkem                                                                                          d.</w:t>
        <w:tab/>
        <w:t>Hlášení Intrastat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3)</w:t>
        <w:tab/>
        <w:t xml:space="preserve">Poskytování jistot a souborné jistoty -  od 1.1.2013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a.</w:t>
        <w:tab/>
        <w:t>Kompetenční změny od 1.1.2013                                                                                                        b.</w:t>
        <w:tab/>
        <w:t>Postup po 1.1.2013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4)</w:t>
        <w:tab/>
        <w:t xml:space="preserve">Praktické dopady modernizace CS ČR pro subjekty – daňová část – SPD, EKO a BIO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a.</w:t>
        <w:tab/>
        <w:t>Právní předpisy zakládající změny                                                                                                                b.</w:t>
        <w:tab/>
        <w:t>Věcná příslušnost – GŘC a celních úřadů                                                                                               c.</w:t>
        <w:tab/>
        <w:t>Přechodné období – řízení před GŘC, CŘ a CÚ                                                                                               d.</w:t>
        <w:tab/>
        <w:t>Identifikace dotčených oblastí – vymezení povolovacích řízení</w:t>
      </w:r>
    </w:p>
    <w:p>
      <w:pPr>
        <w:pStyle w:val="Normal"/>
        <w:pBdr>
          <w:bottom w:val="double" w:sz="6" w:space="1" w:color="000000"/>
        </w:pBdr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5)</w:t>
        <w:tab/>
        <w:t>Dotazy a diskuse</w:t>
      </w:r>
    </w:p>
    <w:p>
      <w:pPr>
        <w:pStyle w:val="Normal"/>
        <w:pBdr>
          <w:bottom w:val="double" w:sz="6" w:space="1" w:color="000000"/>
        </w:pBdr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Materiály a občerstvení v ceně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color w:val="C00000"/>
          <w:sz w:val="24"/>
          <w:szCs w:val="24"/>
          <w:u w:val="single"/>
          <w:lang w:eastAsia="en-US"/>
        </w:rPr>
        <w:t>Termín :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en-US"/>
        </w:rPr>
        <w:t xml:space="preserve"> 27.11.2012, začátek 10,00 hod , doba trvání cca 4 hodiny                                                   </w:t>
      </w:r>
      <w:r>
        <w:rPr>
          <w:rFonts w:eastAsia="Calibri" w:cs="Calibri" w:ascii="Calibri" w:hAnsi="Calibri"/>
          <w:b/>
          <w:color w:val="C00000"/>
          <w:sz w:val="24"/>
          <w:szCs w:val="24"/>
          <w:u w:val="single"/>
          <w:lang w:eastAsia="en-US"/>
        </w:rPr>
        <w:t>Místo :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en-US"/>
        </w:rPr>
        <w:t xml:space="preserve">   Hotel ALWYN, Vítkova ulice 26, Praha 8 Karlín                                                                   </w:t>
      </w:r>
      <w:r>
        <w:rPr>
          <w:rFonts w:eastAsia="Calibri" w:cs="Calibri" w:ascii="Calibri" w:hAnsi="Calibri"/>
          <w:b/>
          <w:color w:val="C00000"/>
          <w:sz w:val="24"/>
          <w:szCs w:val="24"/>
          <w:u w:val="single"/>
          <w:lang w:eastAsia="en-US"/>
        </w:rPr>
        <w:t>Poplatek :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en-US"/>
        </w:rPr>
        <w:t xml:space="preserve">  Kč 1 800,/osobu, členové SSL Kč 1 300,-/osobu, + 20%DPH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Registrace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: paní Nováková, Dopravní Noviny ,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en-US"/>
        </w:rPr>
        <w:t xml:space="preserve">                                                                                </w:t>
      </w:r>
      <w:hyperlink r:id="rId4">
        <w:r>
          <w:rPr>
            <w:rStyle w:val="InternetLink"/>
            <w:rFonts w:eastAsia="Calibri" w:cs="Calibri" w:ascii="Calibri" w:hAnsi="Calibri"/>
            <w:b/>
            <w:color w:val="C00000"/>
            <w:sz w:val="24"/>
            <w:szCs w:val="24"/>
            <w:lang w:eastAsia="en-US"/>
          </w:rPr>
          <w:t>novakova@dnoviny.cz</w:t>
        </w:r>
      </w:hyperlink>
      <w:r>
        <w:rPr>
          <w:rFonts w:eastAsia="Calibri" w:cs="Calibri" w:ascii="Calibri" w:hAnsi="Calibri"/>
          <w:b/>
          <w:color w:val="C00000"/>
          <w:sz w:val="24"/>
          <w:szCs w:val="24"/>
          <w:lang w:eastAsia="en-US"/>
        </w:rPr>
        <w:t>,  tel : 226 205 070,  605 780 69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sl@sslczech.cz" TargetMode="External"/><Relationship Id="rId4" Type="http://schemas.openxmlformats.org/officeDocument/2006/relationships/hyperlink" Target="mailto:novakova@dnovin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8:00Z</dcterms:created>
  <dc:creator>SSL</dc:creator>
  <dc:description/>
  <cp:keywords/>
  <dc:language>en-US</dc:language>
  <cp:lastModifiedBy>Honza</cp:lastModifiedBy>
  <cp:lastPrinted>2012-11-06T09:56:00Z</cp:lastPrinted>
  <dcterms:modified xsi:type="dcterms:W3CDTF">2012-11-08T09:48:00Z</dcterms:modified>
  <cp:revision>34</cp:revision>
  <dc:subject/>
  <dc:title>E-INFO</dc:title>
</cp:coreProperties>
</file>