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lang w:val="cs-CZ"/>
        </w:rPr>
      </w:pPr>
      <w:r>
        <w:rPr>
          <w:lang w:val="cs-CZ"/>
        </w:rPr>
        <w:t>Organizátoři kampaně Spolehlivý dopravce Vás zvou na další bezplatné školení v roce 2013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rPr>
          <w:lang w:val="cs-CZ"/>
        </w:rPr>
      </w:pPr>
      <w:r>
        <w:rPr>
          <w:lang w:val="cs-CZ"/>
        </w:rPr>
        <w:t xml:space="preserve">Kampaň Spolehlivý dopravce, zahájena v roce 2011 a zaměřená na snížení rostoucího počtu krádeží a podvodů v oblasti evropské silniční dopravy, odstartovala letos svou novou etapu. V rámci kampaně jsou v několika evropských zemích pořádány bezplatné stacionární a </w:t>
      </w:r>
      <w:r>
        <w:rPr>
          <w:lang w:val="pl-PL"/>
        </w:rPr>
        <w:t xml:space="preserve">on-line </w:t>
      </w:r>
      <w:r>
        <w:rPr>
          <w:lang w:val="cs-CZ"/>
        </w:rPr>
        <w:t xml:space="preserve">školení pro zástupce dopravní branže. Mezi země zahrnuté do projektu patří i Česká republika. 12. června se bude konat další stacionární školení v Brně věnované tématu kontroly pracovní doby řidičů. Podílí se na něm odborníci z Celní správy, která je od roku 2011 čelní záštitou celé kampaně. </w:t>
      </w:r>
      <w:r>
        <w:rPr>
          <w:lang w:val="pl-PL"/>
        </w:rPr>
        <w:t xml:space="preserve">On-line </w:t>
      </w:r>
      <w:r>
        <w:rPr>
          <w:lang w:val="cs-CZ"/>
        </w:rPr>
        <w:t>školení, zaměřené na stejné téma, se 23. dubna těšilo vysokému zájmu a jeho stacionární verze bude rozšířena o další vědomosti z této oblasti a také možnost přímého kontaktu s odborníky, kteří školení povedou, a získání odpovědí na zneklidňující otázky.</w:t>
      </w:r>
      <w:r>
        <w:rPr/>
        <w:t xml:space="preserve"> </w:t>
      </w:r>
    </w:p>
    <w:p>
      <w:pPr>
        <w:pStyle w:val="TextBody"/>
        <w:spacing w:before="0" w:after="0"/>
        <w:rPr/>
      </w:pPr>
      <w:r>
        <w:rPr>
          <w:lang w:val="cs-CZ"/>
        </w:rPr>
        <w:t>Naším cílem je nyní, aby se školení Kontrola pracovní doby řidičů v Brně zúčastnilo co nejvíce zaměstnanců české dopravní branže. V oblasti kontroly práce řidičů se v České republice vyskytují závažné problémy způsobené patrně nedostatečnými vědomostmi v této oblasti. Pravě na doplnění těchto vědomostí</w:t>
      </w:r>
      <w:r>
        <w:rPr/>
        <w:t xml:space="preserve"> </w:t>
      </w:r>
      <w:r>
        <w:rPr>
          <w:lang w:val="cs-CZ"/>
        </w:rPr>
        <w:t xml:space="preserve">je zaměřeno naše nejnovější školení </w:t>
      </w:r>
      <w:r>
        <w:rPr>
          <w:lang w:val="pl-PL"/>
        </w:rPr>
        <w:t>- u</w:t>
      </w:r>
      <w:r>
        <w:rPr>
          <w:lang w:val="cs-CZ"/>
        </w:rPr>
        <w:t>vedl Aleksander Kursiewicz, manažer projektu Spolehlivý dopravce.</w:t>
      </w:r>
    </w:p>
    <w:p>
      <w:pPr>
        <w:pStyle w:val="TextBody"/>
        <w:spacing w:before="0" w:after="0"/>
        <w:rPr/>
      </w:pPr>
      <w:r>
        <w:rPr>
          <w:lang w:val="cs-CZ"/>
        </w:rPr>
        <w:t xml:space="preserve">Svou přihlášku můžete poslat už dnes prostřednictvím stránky </w:t>
      </w:r>
      <w:hyperlink r:id="rId2">
        <w:r>
          <w:rPr>
            <w:rStyle w:val="InternetLink"/>
          </w:rPr>
          <w:t>http://www.spolehlivydopravce.cz/skoleni</w:t>
        </w:r>
      </w:hyperlink>
      <w:r>
        <w:rPr>
          <w:lang w:val="cs-CZ"/>
        </w:rPr>
        <w:t>. Tamtéž najdete rovněž všechny podrobné informace týkající se školení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lehlivydopravce.cz/skolen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46:00Z</dcterms:created>
  <dc:creator>Martina Gregarová</dc:creator>
  <dc:description/>
  <dc:language>en-US</dc:language>
  <cp:lastModifiedBy>Martina Gregarová</cp:lastModifiedBy>
  <dcterms:modified xsi:type="dcterms:W3CDTF">2013-05-28T07:46:00Z</dcterms:modified>
  <cp:revision>2</cp:revision>
  <dc:subject/>
  <dc:title/>
</cp:coreProperties>
</file>