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 xml:space="preserve">Návštěvníci veletrhu FOR LOGISTIC se mohou těšit na řadu novinek 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30065</wp:posOffset>
            </wp:positionH>
            <wp:positionV relativeFrom="paragraph">
              <wp:posOffset>128270</wp:posOffset>
            </wp:positionV>
            <wp:extent cx="2553970" cy="16465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PVA EXPO PRAHA v Letňanech přivítá v termínu 15. – 17. dubna 2014 návštěvníky 4. ročníku mezinárodního veletrhu FOR LOGISTIC a souběžně 13. ročníku mezinárodního veletrhu FOR INDUSTRY. </w:t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Již tradičně ve dvouleté periodicitě se mohou návštěvníci veletrhu FOR LOGISTIC těšit na prezentaci firem z oblasti dopravy, infrastruktury, logistiky, skladování a manipulace. Souběžnou akcí je veletrh strojírenských technologií FOR INDUSTRY, kde budou prezentovány nové technologie, stroje, automatizační zařízení včetně nástrojů a nářadí či materiálů a komponentů. To vše, jako i v předchozích letech, pod záštitou Ministerstva průmyslu a obchodu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Na co se můžete již nyní těšit</w:t>
      </w:r>
    </w:p>
    <w:p>
      <w:pPr>
        <w:pStyle w:val="Normal"/>
        <w:spacing w:lineRule="auto" w:line="240" w:before="0" w:after="0"/>
        <w:rPr/>
      </w:pPr>
      <w:r>
        <w:rPr/>
        <w:t xml:space="preserve">Zástupci firmy </w:t>
      </w:r>
      <w:r>
        <w:rPr>
          <w:b/>
        </w:rPr>
        <w:t>AEROVODOCHODY</w:t>
      </w:r>
      <w:r>
        <w:rPr/>
        <w:t xml:space="preserve"> na veletrhu chtějí primárně oslovit návštěvníky prezentací svých současných a plánovaných projektů a nabídkou nových pracovních míst. 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color w:val="000000"/>
        </w:rPr>
        <w:t>BEEWATEC s.r.o.</w:t>
      </w:r>
      <w:r>
        <w:rPr>
          <w:rFonts w:cs="Calibri"/>
          <w:color w:val="000000"/>
        </w:rPr>
        <w:t xml:space="preserve"> představí flexibilní trubkový stavebnicový systém, který slouží k optimalizaci výrobních procesů, zavedení principů FIFO, Kanban, Kaizen a Lean Manufacturing. Umožňuje snadné sestavení konstrukcí, jako jsou kanbanové, spádové regály, transportní vozíky, gravitační dopravníky, pracovní a montážní stoly, ale i celé linky. </w:t>
      </w:r>
      <w:r>
        <w:rPr>
          <w:b/>
        </w:rPr>
        <w:t xml:space="preserve">Evropská paletová asociace (EPAL) </w:t>
      </w:r>
      <w:r>
        <w:rPr/>
        <w:t>je</w:t>
      </w:r>
      <w:r>
        <w:rPr>
          <w:b/>
        </w:rPr>
        <w:t xml:space="preserve"> </w:t>
      </w:r>
      <w:r>
        <w:rPr>
          <w:rFonts w:cs="Calibri"/>
          <w:color w:val="000000"/>
        </w:rPr>
        <w:t xml:space="preserve">garantem pro výrobu standardních europalet dle normy UIC 435-2 s nezávislou přísnou kontrolou kvality. 14 zemských výborů EPAL v 19 státech, 1600 výrobců a opravců, 560 milionů palet, nesoucích logo EPAL, v oběhu po celém světě. </w:t>
      </w:r>
      <w:bookmarkStart w:id="0" w:name="_GoBack"/>
      <w:bookmarkEnd w:id="0"/>
    </w:p>
    <w:p>
      <w:pPr>
        <w:pStyle w:val="Normal"/>
        <w:spacing w:lineRule="auto" w:line="240" w:before="0" w:after="0"/>
        <w:rPr/>
      </w:pPr>
      <w:r>
        <w:rPr/>
        <w:t xml:space="preserve">Na stánku společnosti </w:t>
      </w:r>
      <w:r>
        <w:rPr>
          <w:b/>
        </w:rPr>
        <w:t>KARDEX REMSTAR</w:t>
      </w:r>
      <w:r>
        <w:rPr/>
        <w:t xml:space="preserve"> se mohou návštěvníci těšit na ukázku moderního skladovacího systému výtahového typu ShuttleXp® a typu páternoster MegamaRS®., s jejichž pomocí lze dosáhnout až o 80 % efektivnějšího využití skladového prostoru. Kardex také představí novou generaci softwaru pro správu skladu Power Pick Global, který obsahuje celou řadu nových funkcí pro efektivnější a rychlejší vychystávání a jednodušší sdružování objednávek. Firma </w:t>
      </w:r>
      <w:r>
        <w:rPr>
          <w:b/>
        </w:rPr>
        <w:t>KASYS s.r.o.</w:t>
      </w:r>
      <w:r>
        <w:rPr/>
        <w:t xml:space="preserve"> představí automatizované systémy Hänel </w:t>
      </w:r>
      <w:r>
        <w:rPr>
          <w:bCs/>
        </w:rPr>
        <w:t>Rotomat®</w:t>
      </w:r>
      <w:r>
        <w:rPr/>
        <w:t xml:space="preserve"> a Hänel </w:t>
      </w:r>
      <w:r>
        <w:rPr>
          <w:bCs/>
        </w:rPr>
        <w:t>Lean-Lift®</w:t>
      </w:r>
      <w:r>
        <w:rPr/>
        <w:t xml:space="preserve">, které dnes představují technologii nejvyšší úrovně. Aplikacemi jsou např. výdejny nářadí a měřidel, mezioperační sklady, sklady náhradních dílů a další. </w:t>
      </w:r>
    </w:p>
    <w:p>
      <w:pPr>
        <w:pStyle w:val="Normal"/>
        <w:spacing w:lineRule="auto" w:line="240" w:before="0" w:after="0"/>
        <w:rPr/>
      </w:pPr>
      <w:r>
        <w:rPr/>
        <w:t xml:space="preserve">Společnost </w:t>
      </w:r>
      <w:r>
        <w:rPr>
          <w:b/>
        </w:rPr>
        <w:t>SMART MAPS CZ s.r.o.</w:t>
      </w:r>
      <w:r>
        <w:rPr/>
        <w:t xml:space="preserve"> představí 2GIS, což je bezplatný adresář organizací s mapou města - plnohodnotný online i offline. Najdete zde více než 250 českých, ruských, ukrajinských, kazašských, italských a kyperských městech včetně telefonních čísel a adresy firem, www adresy, otevírací doby, mapu vašeho města a jeho okolí, trasy městské dopravy a mnoho dalších informací. </w:t>
      </w:r>
    </w:p>
    <w:p>
      <w:pPr>
        <w:pStyle w:val="Normal"/>
        <w:spacing w:lineRule="auto" w:line="240" w:before="0" w:after="0"/>
        <w:rPr/>
      </w:pPr>
      <w:r>
        <w:rPr>
          <w:b/>
        </w:rPr>
        <w:t>Maurice Ward Group</w:t>
      </w:r>
      <w:r>
        <w:rPr/>
        <w:t xml:space="preserve"> představí svou širokou škálu služeb v rámci mezinárodní přepravy, logistiky, skladování a celní deklarace. Od automobilového průmyslu, letectví, maloobchodu či elektroniky, po přepravu uměleckých předmětů a nákladných projektů. </w:t>
      </w:r>
      <w:r>
        <w:rPr>
          <w:b/>
        </w:rPr>
        <w:t>UNIVERSAL TRANSPORT PRAHA s.r.o.</w:t>
      </w:r>
      <w:r>
        <w:rPr/>
        <w:t xml:space="preserve"> funguje jako dirigent v multimediálních projektech na klíč v těžké dopravě, zahrnující řadu různých druhů dopravy, po souši, po vodě i ve vzduchu, pro zákazníky z oblastí jako je stavebnictví, větrná energie, kolejová vozidla stroje a zařízení průmyslu a podobných odvětví po celém světě. </w:t>
      </w:r>
    </w:p>
    <w:p>
      <w:pPr>
        <w:pStyle w:val="Normal"/>
        <w:spacing w:lineRule="auto" w:line="240" w:before="0" w:after="0"/>
        <w:rPr/>
      </w:pPr>
      <w:r>
        <w:rPr/>
        <w:t xml:space="preserve">Německý koncern </w:t>
      </w:r>
      <w:r>
        <w:rPr>
          <w:b/>
        </w:rPr>
        <w:t>Wanzl</w:t>
      </w:r>
      <w:r>
        <w:rPr/>
        <w:t xml:space="preserve"> je významným výrobcem zařízení pro logistiku a průmysl. Nabízený sortiment je velmi obsáhlý a zahrnuje: paletové nástavce a kontejnery, paletové držáky, rollkontejnery, vychystávací vozíky, paletové podvozky, transportní vozíky a speciální výrobky, konstruované dle požadavků zákazníka. 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Bohatý doprovodný program</w:t>
      </w:r>
    </w:p>
    <w:p>
      <w:pPr>
        <w:pStyle w:val="Normal"/>
        <w:spacing w:lineRule="auto" w:line="240" w:before="0" w:after="0"/>
        <w:rPr/>
      </w:pPr>
      <w:r>
        <w:rPr/>
        <w:t xml:space="preserve">Pečlivě je již také připravován doprovodný program veletrhů ve spolupráci s odbornými garanty a partnery. Například seminář na téma </w:t>
      </w:r>
      <w:r>
        <w:rPr>
          <w:i/>
        </w:rPr>
        <w:t>„Podpora inovačních firem v průmyslu“</w:t>
      </w:r>
      <w:r>
        <w:rPr/>
        <w:t xml:space="preserve"> organizovaný společně Technologickým centrem AV ČR a Inženýrskou akademií ČR, kde se účastníci dozvědí, jaké možnosti jim nabízí síť Enterprise Europe Network, která podporuje firmy a vědecko-výzkumné instituce již v 53 zemích světa, čímž pomáhá rozvíjet jejich podnikání a inovační potenciál. Mezi dalšími tématy se objeví: </w:t>
      </w:r>
      <w:r>
        <w:rPr>
          <w:i/>
        </w:rPr>
        <w:t>„Efektivní výroba a LEAN v českých podmínkách“</w:t>
      </w:r>
      <w:r>
        <w:rPr/>
        <w:t xml:space="preserve">, </w:t>
      </w:r>
      <w:r>
        <w:rPr>
          <w:i/>
        </w:rPr>
        <w:t>„Žárové zinkování – váš pomocník v boji s korozí“ nebo „Podzemní doprava materiálu“, „</w:t>
      </w:r>
      <w:r>
        <w:rPr>
          <w:rFonts w:eastAsia="Times New Roman"/>
          <w:i/>
        </w:rPr>
        <w:t>Celní procesy a jejich efektivní využití v mezinárodním obchodě“</w:t>
      </w:r>
      <w:r>
        <w:rPr>
          <w:rFonts w:eastAsia="Times New Roman"/>
        </w:rPr>
        <w:t xml:space="preserve">, </w:t>
      </w:r>
      <w:r>
        <w:rPr>
          <w:i/>
        </w:rPr>
        <w:t>„</w:t>
      </w:r>
      <w:r>
        <w:rPr>
          <w:rFonts w:eastAsia="Times New Roman"/>
          <w:i/>
        </w:rPr>
        <w:t>Kvalitní logistické řešení dnes, znamená Váš úspěch v budoucnu“</w:t>
      </w:r>
      <w:r>
        <w:rPr/>
        <w:t xml:space="preserve"> a řada dalších.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/>
        <w:t xml:space="preserve">Bližší informace najdou zájemci na stránkách veletrhů: </w:t>
      </w:r>
      <w:hyperlink r:id="rId3">
        <w:r>
          <w:rPr>
            <w:rStyle w:val="InternetLink"/>
            <w:color w:val="000000"/>
          </w:rPr>
          <w:t>www.forindustry.cz</w:t>
        </w:r>
      </w:hyperlink>
      <w:r>
        <w:rPr/>
        <w:t xml:space="preserve">, </w:t>
      </w:r>
      <w:hyperlink r:id="rId4">
        <w:r>
          <w:rPr>
            <w:rStyle w:val="InternetLink"/>
            <w:color w:val="000000"/>
          </w:rPr>
          <w:t>www.forlogistic.cz</w:t>
        </w:r>
      </w:hyperlink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340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387985</wp:posOffset>
          </wp:positionH>
          <wp:positionV relativeFrom="paragraph">
            <wp:posOffset>-168910</wp:posOffset>
          </wp:positionV>
          <wp:extent cx="6632575" cy="520065"/>
          <wp:effectExtent l="0" t="0" r="0" b="0"/>
          <wp:wrapTight wrapText="bothSides">
            <wp:wrapPolygon edited="0">
              <wp:start x="-60" y="0"/>
              <wp:lineTo x="-60" y="20560"/>
              <wp:lineTo x="21588" y="20560"/>
              <wp:lineTo x="21588" y="0"/>
              <wp:lineTo x="-60" y="0"/>
            </wp:wrapPolygon>
          </wp:wrapTight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6" r="-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632575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87985</wp:posOffset>
          </wp:positionH>
          <wp:positionV relativeFrom="paragraph">
            <wp:posOffset>-340360</wp:posOffset>
          </wp:positionV>
          <wp:extent cx="6579235" cy="681355"/>
          <wp:effectExtent l="0" t="0" r="0" b="0"/>
          <wp:wrapTight wrapText="bothSides">
            <wp:wrapPolygon edited="0">
              <wp:start x="-61" y="0"/>
              <wp:lineTo x="-61" y="21131"/>
              <wp:lineTo x="21575" y="21131"/>
              <wp:lineTo x="21575" y="0"/>
              <wp:lineTo x="-61" y="0"/>
            </wp:wrapPolygon>
          </wp:wrapTight>
          <wp:docPr id="2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579235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Yousifova">
    <w:name w:val="yousifova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ProsttextChar">
    <w:name w:val="Prost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21">
    <w:name w:val="s21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2">
    <w:name w:val="s2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orindustry.cz/" TargetMode="External"/><Relationship Id="rId4" Type="http://schemas.openxmlformats.org/officeDocument/2006/relationships/hyperlink" Target="http://www.forlogistic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6:50:00Z</dcterms:created>
  <dc:creator>Yousifová Vanda</dc:creator>
  <dc:description/>
  <dc:language>en-US</dc:language>
  <cp:lastModifiedBy>Martina Gregarová</cp:lastModifiedBy>
  <cp:lastPrinted>2013-11-12T10:43:00Z</cp:lastPrinted>
  <dcterms:modified xsi:type="dcterms:W3CDTF">2014-03-09T16:50:00Z</dcterms:modified>
  <cp:revision>2</cp:revision>
  <dc:subject/>
  <dc:title>NABÍDKA PRO SPOLEČNOST EXPONEX – VELETRH FOR INDUSTRY 2013</dc:title>
</cp:coreProperties>
</file>