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  <w:t>ČLA Logistický projekt roku</w:t>
      </w:r>
    </w:p>
    <w:p>
      <w:pPr>
        <w:pStyle w:val="Footer"/>
        <w:jc w:val="center"/>
        <w:rPr/>
      </w:pPr>
      <w:r>
        <w:rPr/>
        <w:t>národní kolo soutěže</w:t>
      </w:r>
    </w:p>
    <w:p>
      <w:pPr>
        <w:pStyle w:val="Footer"/>
        <w:jc w:val="center"/>
        <w:rPr>
          <w:sz w:val="32"/>
          <w:szCs w:val="32"/>
        </w:rPr>
      </w:pPr>
      <w:r>
        <w:rPr>
          <w:rStyle w:val="StrongEmphasis"/>
        </w:rPr>
        <w:t>ELA Award – European Gold Medal in Logistics and Supply Chain</w:t>
      </w:r>
    </w:p>
    <w:p>
      <w:pPr>
        <w:pStyle w:val="Foote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Letos již pošesté v řadě vyhlašuje Česká logistická asociace, člen Evropské logistické asociace sdružující na tři desítky národních logistických asociací a svazů, soutěž o ocenění ČLA Logistický projekt roku. Jedná se o národní kolo soutěže koncipované na principech stanovených Evropskou logistickou asociací. Projekty, které se v jednotlivých členských zemích ELA ucházejí o toto prestižní národní ocenění jsou hodnoceny podle jednotné metodiky a ti nejúspěšnější následně postupují z národních kol do celoevropského finále, ve kterém o konečném pořadí jednotlivých projektů rozhoduje mezinárodní jury složená z 12 logistických odborníků z celé Evropy. Soutěž je již celou řadu let známá pod názvem </w:t>
      </w:r>
      <w:r>
        <w:rPr>
          <w:rStyle w:val="StrongEmphasis"/>
        </w:rPr>
        <w:t>ELA Award – European Gold Medal in Logistics and Supply Chain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Letošní národní kolo vyhlášené Českou logistickou asociací umožňuje jednotlivé projekty do soutěže předkládat do 30.9.2015. V průběhu listopadu bude odbornou hodnotitelskou komisí stanoveno pořadí jednotlivých přihlášených projektů a vyhlášení vítězného projektu, který získá prestižní ocenění ČLA Logistický projekt roku. Následně bude tento vítězný projekt - a v případě dosažení potřebného bodového hodnocení i další dva projekty - nominován do evropského kola soutěž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>Podmínky účasti</w:t>
      </w:r>
    </w:p>
    <w:p>
      <w:pPr>
        <w:pStyle w:val="Normal"/>
        <w:jc w:val="both"/>
        <w:rPr/>
      </w:pPr>
      <w:r>
        <w:rPr/>
        <w:t xml:space="preserve">Přihlásit projekt mohou subjekty působící ve výrobě, obchodu, službách, ozbrojených složkách, veřejném sektoru, poradenství či jakékoliv organizace s aplikovanou logistikou. </w:t>
      </w:r>
    </w:p>
    <w:p>
      <w:pPr>
        <w:pStyle w:val="Normal"/>
        <w:jc w:val="both"/>
        <w:rPr/>
      </w:pPr>
      <w:r>
        <w:rPr/>
        <w:t xml:space="preserve">Důvodů k udělení této prestižní ceny je celá řada. Předložené řešení může představovat integraci nebo změnu v logistických procesech, nebo např. inovativní způsob ve využití vhodné technologie. Firma může také třeba představit nový dopravní či skladovací systém, jehož zásluhou došlo k zásadní změně fungování logistiky. Stejně tak může ocenění získat projekt za realizaci změny ve výrobní logistice, nebo za prokazatelné zlepšení fungování logistiky v důsledku implementace vhodné informační či komunikační technologie.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>Hodnocení projekt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Cs w:val="22"/>
        </w:rPr>
        <w:t>Pro hodnocení projektu je k dispozici jednotná metodika. Každý projekt je hodnocen podle předem zadané hodnotící stupnice s tím, že jednotlivá kritéria hodnocení mají nastavenu individuální relativní váhu. Při hodnocení jsou brána v úvahu tři základní kritéria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Podstatné náležitosti</w:t>
      </w:r>
    </w:p>
    <w:p>
      <w:pPr>
        <w:pStyle w:val="Seznamsodrkami3"/>
        <w:numPr>
          <w:ilvl w:val="0"/>
          <w:numId w:val="3"/>
        </w:numPr>
        <w:rPr>
          <w:szCs w:val="22"/>
        </w:rPr>
      </w:pPr>
      <w:r>
        <w:rPr>
          <w:szCs w:val="22"/>
        </w:rPr>
        <w:t>Podstata problému (prezentace a zdůvodnění problému, který bylo třeba řešit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Řešení (prezentace zdůvodnění, proč bylo přijato popsané řešení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Výsledky (popis a vyhodnocení výsledků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Dokonalost řešení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Stupeň náročnosti (komplexnost problematiky, se kterou bylo třeba v rámci projektu pracovat)</w:t>
      </w:r>
    </w:p>
    <w:p>
      <w:pPr>
        <w:pStyle w:val="Seznamsodrkami3"/>
        <w:numPr>
          <w:ilvl w:val="0"/>
          <w:numId w:val="3"/>
        </w:numPr>
        <w:rPr>
          <w:i/>
          <w:i/>
          <w:szCs w:val="22"/>
        </w:rPr>
      </w:pPr>
      <w:r>
        <w:rPr>
          <w:szCs w:val="22"/>
        </w:rPr>
        <w:t>Aktuálnost (užití nejmodernějších technologií a „novost“ zvolené cesty)</w:t>
      </w:r>
    </w:p>
    <w:p>
      <w:pPr>
        <w:pStyle w:val="Seznamsodrkami3"/>
        <w:numPr>
          <w:ilvl w:val="0"/>
          <w:numId w:val="3"/>
        </w:numPr>
        <w:rPr>
          <w:szCs w:val="22"/>
        </w:rPr>
      </w:pPr>
      <w:r>
        <w:rPr>
          <w:szCs w:val="22"/>
        </w:rPr>
        <w:t>Originalita</w:t>
      </w:r>
    </w:p>
    <w:p>
      <w:pPr>
        <w:pStyle w:val="Seznamsodrkami3"/>
        <w:numPr>
          <w:ilvl w:val="0"/>
          <w:numId w:val="3"/>
        </w:numPr>
        <w:rPr>
          <w:rFonts w:eastAsia="Times New Roman"/>
          <w:color w:val="000000"/>
          <w:szCs w:val="22"/>
        </w:rPr>
      </w:pPr>
      <w:r>
        <w:rPr>
          <w:szCs w:val="22"/>
        </w:rPr>
        <w:t>Použitelnost popsaného řešení na logistickém trhu (hodnota z pohledu zvýšení konkurenceschopnosti)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Slovanseznam2"/>
        <w:numPr>
          <w:ilvl w:val="0"/>
          <w:numId w:val="4"/>
        </w:numPr>
        <w:rPr>
          <w:szCs w:val="22"/>
          <w:u w:val="single"/>
        </w:rPr>
      </w:pPr>
      <w:r>
        <w:rPr>
          <w:szCs w:val="22"/>
          <w:u w:val="single"/>
        </w:rPr>
        <w:t>Formální náležitosti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Kompozice projektu (přehlednost, konstruktivnost, přehledná struktura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Atraktivita prezentace (ilustrační obrázky, indexace, ….)</w:t>
      </w:r>
    </w:p>
    <w:p>
      <w:pPr>
        <w:pStyle w:val="Seznamsodrkami3"/>
        <w:numPr>
          <w:ilvl w:val="0"/>
          <w:numId w:val="3"/>
        </w:numPr>
        <w:rPr/>
      </w:pPr>
      <w:r>
        <w:rPr>
          <w:szCs w:val="22"/>
        </w:rPr>
        <w:t>Pro další postup projektu do evropského kola navíc i celková jazyková kvalita anglické verze</w:t>
        <w:tab/>
      </w:r>
    </w:p>
    <w:p>
      <w:pPr>
        <w:pStyle w:val="Footer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jc w:val="both"/>
        <w:rPr/>
      </w:pPr>
      <w:r>
        <w:rPr>
          <w:u w:val="single"/>
        </w:rPr>
        <w:t>Pro národní kolo jsou projekty do soutěže přijímány v českém jazyce a to ve třech fyzických výtiscích a jedné elektronické kopii na CD nebo DVD.</w:t>
      </w:r>
      <w:r>
        <w:rPr/>
        <w:t xml:space="preserve"> Nejzazším termínem pro jejich předložení je 30.9.2015. Projekty lze doručit poštou či osobně na adresu ČLA, Institut Jana Pernera, Pod Výtopnou 367, 186 00 Praha 8 – Karlín. Rozhodným termínem pro zařazení projektu do soutěže je termín přijetí projektu na výše uvedené adres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Pro přijetí projektu do následného evropského kola je však jediným oficiálním jazykem angličtina a projekty předložené v jiném než anglickém jazyce budou ze soutěže automaticky vyřazeny. Evropská logistická asociace přijme do soutěže pouze projekty nominované svými národními asociacemi, které zvítězily, případně se umístily na prvních třech místech v jednotlivých národních soutěžích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Těšíme se na Vaše projekty a věříme, že právě ten Váš představí logistické veřejnosti atraktivní nové cesty k popularizaci moderní logistiky v českých i evropských podmínkách. Přihlášku do soutěže ČLA Logistický projekt roku naleznete na internetových stránkách </w:t>
      </w:r>
      <w:hyperlink r:id="rId2">
        <w:r>
          <w:rPr>
            <w:rStyle w:val="InternetLink"/>
          </w:rPr>
          <w:t>www.czech-logistics.eu</w:t>
        </w:r>
      </w:hyperlink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Česká logistická asociace</w:t>
      </w:r>
    </w:p>
    <w:p>
      <w:pPr>
        <w:pStyle w:val="Footer"/>
        <w:jc w:val="both"/>
        <w:rPr/>
      </w:pPr>
      <w:r>
        <w:rPr/>
        <w:t>Pod Výtopnou 367</w:t>
      </w:r>
    </w:p>
    <w:p>
      <w:pPr>
        <w:pStyle w:val="Footer"/>
        <w:jc w:val="both"/>
        <w:rPr/>
      </w:pPr>
      <w:r>
        <w:rPr/>
        <w:t>186 00 Praha 8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rebuchet MS" w:hAnsi="Trebuchet MS" w:cs="Trebuchet MS"/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jc w:val="both"/>
    </w:pPr>
    <w:rPr>
      <w:rFonts w:ascii="Trebuchet MS" w:hAnsi="Trebuchet MS" w:eastAsia="Times" w:cs="Trebuchet MS"/>
      <w:sz w:val="22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jc w:val="both"/>
    </w:pPr>
    <w:rPr>
      <w:rFonts w:ascii="Trebuchet MS" w:hAnsi="Trebuchet MS" w:eastAsia="Times" w:cs="Trebuchet M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-logistics.e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6:00Z</dcterms:created>
  <dc:creator>Pavel</dc:creator>
  <dc:description/>
  <dc:language>en-US</dc:language>
  <cp:lastModifiedBy>Martina Gregarová</cp:lastModifiedBy>
  <dcterms:modified xsi:type="dcterms:W3CDTF">2015-04-30T08:08:00Z</dcterms:modified>
  <cp:revision>4</cp:revision>
  <dc:subject/>
  <dc:title/>
</cp:coreProperties>
</file>