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</w:rPr>
        <w:t>Mnichov, 08. května 201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isková zpráva</w:t>
      </w:r>
    </w:p>
    <w:p>
      <w:pPr>
        <w:pStyle w:val="Normal"/>
        <w:spacing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Rekordní účast veletrhu:</w:t>
      </w:r>
    </w:p>
    <w:p>
      <w:pPr>
        <w:pStyle w:val="Normal"/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Více návštěvníků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Více vystavovatelů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Více mezinárodní účasti</w:t>
      </w:r>
    </w:p>
    <w:p>
      <w:pPr>
        <w:pStyle w:val="Normal"/>
        <w:spacing w:lineRule="auto" w:line="312" w:before="0" w:after="0"/>
        <w:ind w:left="720" w:hanging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</w:r>
    </w:p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  <w:t xml:space="preserve">I v logistice se již samozřejmě ví, že účast na veletrhu Transport logistic v Mnichově je téměř povinností, které nezabránila ani stávka ve vlakové dopravě v Německu. </w:t>
      </w:r>
    </w:p>
    <w:p>
      <w:pPr>
        <w:pStyle w:val="Normal"/>
        <w:spacing w:lineRule="auto" w:line="312" w:before="0" w:after="0"/>
        <w:rPr/>
      </w:pPr>
      <w:r>
        <w:rPr>
          <w:b/>
        </w:rPr>
        <w:t>Účast na 15. ročníku veletrhu byla po všech stránkách opravdu rekordní.</w:t>
      </w:r>
    </w:p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  <w:t>Přes  55.000  návštěvníků (2013: 52.308) ze 124 zemí a 2.050 (2013: 2.013) vystavovatelů ze 62 zemí se představilo na ploše mnichovského výstaviště. Význam veletrhu zdůraznil Spolkový ministr dopravy</w:t>
      </w:r>
    </w:p>
    <w:p>
      <w:pPr>
        <w:pStyle w:val="Normal"/>
        <w:spacing w:lineRule="auto" w:line="312" w:before="0" w:after="0"/>
        <w:rPr/>
      </w:pPr>
      <w:r>
        <w:rPr>
          <w:b/>
        </w:rPr>
        <w:t>Alexander Dobrindt během slavnostního zahájení veletrhu: „Veletrh transport logistic je nejdůležitějším, centrálním veletrhem ve světě v oblasti logistiky a dodavatelských řetězců.“</w:t>
      </w:r>
    </w:p>
    <w:p>
      <w:pPr>
        <w:pStyle w:val="Normal"/>
        <w:spacing w:lineRule="auto" w:line="312" w:before="0" w:after="0"/>
        <w:rPr/>
      </w:pPr>
      <w:r>
        <w:rPr/>
        <w:t>Velký úspěch samozřejmě potěšil i hlavního obchodního ředitele Messe München, Stefana Rummela: „ Obrovský nárůst návštěvníků, především ze zahraničí, podtrhuje důležítou pozici tohoto mezinárodního veletrhu a ani stávka v dopravě již takový silný veletrh a návštěvu Mnichova  nemůže ohrozit.“.</w:t>
      </w:r>
    </w:p>
    <w:p>
      <w:pPr>
        <w:pStyle w:val="Normal"/>
        <w:spacing w:lineRule="auto" w:line="312" w:before="0" w:after="0"/>
        <w:rPr/>
      </w:pPr>
      <w:r>
        <w:rPr/>
        <w:t xml:space="preserve">Mezinárodní nárůst vystavovatelů ze zahraničí stoupl o 48%, návštěvníků o 41%. </w:t>
      </w:r>
    </w:p>
    <w:p>
      <w:pPr>
        <w:pStyle w:val="Normal"/>
        <w:spacing w:lineRule="auto" w:line="312" w:before="0" w:after="0"/>
        <w:rPr/>
      </w:pPr>
      <w:r>
        <w:rPr/>
        <w:t xml:space="preserve">Mezi Top Ten země, co se návštěvníků týče ,se vedle Německa řadí – Rakousko, Nizozemí, Itálie, Polsko,Česká republika. Švýcarsko, Francie,Belgie, Velká Británie a Rumunsko. </w:t>
      </w:r>
    </w:p>
    <w:p>
      <w:pPr>
        <w:pStyle w:val="Normal"/>
        <w:spacing w:lineRule="auto" w:line="312" w:before="0" w:after="0"/>
        <w:rPr/>
      </w:pPr>
      <w:r>
        <w:rPr/>
        <w:t xml:space="preserve">Velký nárůst zaznamenal veletrh ze zemí Finska,Chorvatska,Turecka a Maďarska. </w:t>
      </w:r>
    </w:p>
    <w:p>
      <w:pPr>
        <w:pStyle w:val="Normal"/>
        <w:spacing w:lineRule="auto" w:line="312" w:before="0" w:after="0"/>
        <w:rPr/>
      </w:pPr>
      <w:r>
        <w:rPr/>
        <w:t>Vystavovatelé byly nejvíce zastoupeny ze zemí:Německo, Nizozemí, Itálie, Belgie, Francie, Velká Británie, Rakousko, Španělsko, Česká republika, Śvýcarsko a Čí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Příští ročník veletrhu transport logistic  se koná v době od 9. do 12. května 2017.</w:t>
      </w:r>
    </w:p>
    <w:p>
      <w:pPr>
        <w:pStyle w:val="Normal"/>
        <w:spacing w:before="90" w:after="9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2778" w:gutter="0" w:header="1259" w:top="272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120765</wp:posOffset>
          </wp:positionH>
          <wp:positionV relativeFrom="page">
            <wp:posOffset>9923145</wp:posOffset>
          </wp:positionV>
          <wp:extent cx="514350" cy="360045"/>
          <wp:effectExtent l="0" t="0" r="0" b="0"/>
          <wp:wrapTight wrapText="bothSides">
            <wp:wrapPolygon edited="0">
              <wp:start x="-393" y="0"/>
              <wp:lineTo x="-393" y="21026"/>
              <wp:lineTo x="12793" y="21026"/>
              <wp:lineTo x="13196" y="21026"/>
              <wp:lineTo x="15997" y="18174"/>
              <wp:lineTo x="18395" y="18174"/>
              <wp:lineTo x="21600" y="13062"/>
              <wp:lineTo x="21600" y="0"/>
              <wp:lineTo x="-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769100</wp:posOffset>
          </wp:positionH>
          <wp:positionV relativeFrom="page">
            <wp:posOffset>9933940</wp:posOffset>
          </wp:positionV>
          <wp:extent cx="432435" cy="345440"/>
          <wp:effectExtent l="0" t="0" r="0" b="0"/>
          <wp:wrapTight wrapText="bothSides">
            <wp:wrapPolygon edited="0">
              <wp:start x="-478" y="0"/>
              <wp:lineTo x="-478" y="20997"/>
              <wp:lineTo x="21599" y="20997"/>
              <wp:lineTo x="21599" y="0"/>
              <wp:lineTo x="-478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0" w:after="90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120765</wp:posOffset>
          </wp:positionH>
          <wp:positionV relativeFrom="page">
            <wp:posOffset>9923145</wp:posOffset>
          </wp:positionV>
          <wp:extent cx="514350" cy="360045"/>
          <wp:effectExtent l="0" t="0" r="0" b="0"/>
          <wp:wrapTight wrapText="bothSides">
            <wp:wrapPolygon edited="0">
              <wp:start x="-393" y="0"/>
              <wp:lineTo x="-393" y="21026"/>
              <wp:lineTo x="12793" y="21026"/>
              <wp:lineTo x="13196" y="21026"/>
              <wp:lineTo x="15997" y="18174"/>
              <wp:lineTo x="18395" y="18174"/>
              <wp:lineTo x="21600" y="13062"/>
              <wp:lineTo x="21600" y="0"/>
              <wp:lineTo x="-39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8" r="-4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769100</wp:posOffset>
          </wp:positionH>
          <wp:positionV relativeFrom="page">
            <wp:posOffset>9933940</wp:posOffset>
          </wp:positionV>
          <wp:extent cx="432435" cy="345440"/>
          <wp:effectExtent l="0" t="0" r="0" b="0"/>
          <wp:wrapTight wrapText="bothSides">
            <wp:wrapPolygon edited="0">
              <wp:start x="-478" y="0"/>
              <wp:lineTo x="-478" y="20997"/>
              <wp:lineTo x="21599" y="20997"/>
              <wp:lineTo x="21599" y="0"/>
              <wp:lineTo x="-4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200" w:dyaOrig="628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0pt;width:595.3pt;height:97.05pt;mso-wrap-distance-left:9.05pt;mso-wrap-distance-right:9.05pt;mso-position-horizontal-relative:page;mso-position-vertical-relative:page" filled="f" o:ole="">
          <v:imagedata r:id="rId4" o:title=""/>
          <w10:wrap type="tight"/>
        </v:shape>
        <o:OLEObject Type="Embed" ProgID="" ShapeID="ole_rId3" DrawAspect="Content" ObjectID="_1490455330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21400</wp:posOffset>
              </wp:positionH>
              <wp:positionV relativeFrom="page">
                <wp:posOffset>9116695</wp:posOffset>
              </wp:positionV>
              <wp:extent cx="1209675" cy="673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673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 w:before="0" w:after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15"/>
                              <w:szCs w:val="15"/>
                            </w:rPr>
                            <w:t>Messe München GmbH</w:t>
                            <w:br/>
                            <w:t>Messegelände</w:t>
                            <w:br/>
                            <w:t xml:space="preserve">81823 München </w:t>
                            <w:br/>
                            <w:t>Deutschland</w:t>
                            <w:br/>
                            <w:t>www.messe-muenchen.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53pt;mso-wrap-distance-left:0pt;mso-wrap-distance-right:0pt;mso-wrap-distance-top:0pt;mso-wrap-distance-bottom:0pt;margin-top:717.8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lineRule="auto" w:line="276" w:before="0" w:after="0"/>
                      <w:rPr/>
                    </w:pPr>
                    <w:r>
                      <w:rPr>
                        <w:rFonts w:cs="Arial" w:ascii="Arial Narrow" w:hAnsi="Arial Narrow"/>
                        <w:sz w:val="15"/>
                        <w:szCs w:val="15"/>
                      </w:rPr>
                      <w:t>Messe München GmbH</w:t>
                      <w:br/>
                      <w:t>Messegelände</w:t>
                      <w:br/>
                      <w:t xml:space="preserve">81823 München </w:t>
                      <w:br/>
                      <w:t>Deutschland</w:t>
                      <w:br/>
                      <w:t>www.messe-muenchen.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21400</wp:posOffset>
              </wp:positionH>
              <wp:positionV relativeFrom="page">
                <wp:posOffset>2251075</wp:posOffset>
              </wp:positionV>
              <wp:extent cx="1209675" cy="1062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1062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80" w:before="0" w:after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15"/>
                              <w:szCs w:val="15"/>
                            </w:rPr>
                            <w:t>Katrin Polenz</w:t>
                            <w:br/>
                            <w:t>PR Manager</w:t>
                            <w:br/>
                            <w:t>Tel. +49 89 949-21483</w:t>
                            <w:br/>
                            <w:t>Katrin.Polenz@</w:t>
                            <w:br/>
                            <w:t>messe-muenchen.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83.65pt;mso-wrap-distance-left:0pt;mso-wrap-distance-right:0pt;mso-wrap-distance-top:0pt;mso-wrap-distance-bottom:0pt;margin-top:177.2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lineRule="exact" w:line="180" w:before="0" w:after="0"/>
                      <w:rPr/>
                    </w:pPr>
                    <w:r>
                      <w:rPr>
                        <w:rFonts w:cs="Arial" w:ascii="Arial Narrow" w:hAnsi="Arial Narrow"/>
                        <w:sz w:val="15"/>
                        <w:szCs w:val="15"/>
                      </w:rPr>
                      <w:t>Katrin Polenz</w:t>
                      <w:br/>
                      <w:t>PR Manager</w:t>
                      <w:br/>
                      <w:t>Tel. +49 89 949-21483</w:t>
                      <w:br/>
                      <w:t>Katrin.Polenz@</w:t>
                      <w:br/>
                      <w:t>messe-muenchen.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828040</wp:posOffset>
              </wp:positionH>
              <wp:positionV relativeFrom="page">
                <wp:posOffset>342265</wp:posOffset>
              </wp:positionV>
              <wp:extent cx="3346450" cy="1243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0" cy="1243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5"/>
                            </w:rPr>
                            <w:t>Internationale Fachmesse für Logistik, Mobilität,</w:t>
                            <w:br/>
                            <w:t>IT und Supply Chain Management</w:t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5"/>
                            </w:rPr>
                            <w:t>5.–8. Mai 2015, Messe München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5"/>
                              <w:lang w:val="en-US"/>
                            </w:rPr>
                            <w:t xml:space="preserve">International Exhibition for Logistics, Mobility, </w:t>
                            <w:br/>
                            <w:t>IT and Supply Chain Management</w:t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5"/>
                              <w:lang w:val="en-US"/>
                            </w:rPr>
                            <w:t>May 5–8, 2015, Messe München, Germany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rFonts w:ascii="Arial Narrow" w:hAnsi="Arial Narrow" w:cs="Arial Narrow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5"/>
                            </w:rPr>
                            <w:t>www.transportlogistic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5pt;height:97.95pt;mso-wrap-distance-left:9.05pt;mso-wrap-distance-right:9.05pt;mso-wrap-distance-top:0pt;mso-wrap-distance-bottom:0pt;margin-top:26.95pt;mso-position-vertical-relative:page;margin-left: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15"/>
                      </w:rPr>
                      <w:t>Internationale Fachmesse für Logistik, Mobilität,</w:t>
                      <w:br/>
                      <w:t>IT und Supply Chain Management</w:t>
                      <w:br/>
                    </w:r>
                    <w:r>
                      <w:rPr>
                        <w:rFonts w:cs="Arial Narrow" w:ascii="Arial Narrow" w:hAnsi="Arial Narrow"/>
                        <w:sz w:val="15"/>
                      </w:rPr>
                      <w:t>5.–8. Mai 2015, Messe München</w:t>
                    </w:r>
                  </w:p>
                  <w:p>
                    <w:pPr>
                      <w:pStyle w:val="Normal"/>
                      <w:spacing w:before="0" w:after="10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15"/>
                        <w:lang w:val="en-US"/>
                      </w:rPr>
                      <w:t xml:space="preserve">International Exhibition for Logistics, Mobility, </w:t>
                      <w:br/>
                      <w:t>IT and Supply Chain Management</w:t>
                      <w:br/>
                    </w:r>
                    <w:r>
                      <w:rPr>
                        <w:rFonts w:cs="Arial Narrow" w:ascii="Arial Narrow" w:hAnsi="Arial Narrow"/>
                        <w:sz w:val="15"/>
                        <w:lang w:val="en-US"/>
                      </w:rPr>
                      <w:t>May 5–8, 2015, Messe München, Germany</w:t>
                    </w:r>
                  </w:p>
                  <w:p>
                    <w:pPr>
                      <w:pStyle w:val="Normal"/>
                      <w:spacing w:before="0" w:after="100"/>
                      <w:rPr>
                        <w:rFonts w:ascii="Arial Narrow" w:hAnsi="Arial Narrow" w:cs="Arial Narrow"/>
                        <w:b/>
                        <w:b/>
                        <w:sz w:val="15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5"/>
                      </w:rPr>
                      <w:t>www.transportlogistic.d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90" w:after="90"/>
    </w:pPr>
    <w:rPr>
      <w:rFonts w:ascii="Arial" w:hAnsi="Arial" w:eastAsia="SimSun;宋体" w:cs="Arial"/>
      <w:color w:val="auto"/>
      <w:sz w:val="22"/>
      <w:szCs w:val="24"/>
      <w:lang w:val="de-DE" w:eastAsia="zh-CN" w:bidi="ar-SA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99CC00"/>
      <w:sz w:val="32"/>
      <w:vertAlign w:val="subscript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5A0547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3366FF"/>
      <w:sz w:val="32"/>
      <w:vertAlign w:val="subscript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47823"/>
      <w:spacing w:val="0"/>
      <w:w w:val="100"/>
      <w:kern w:val="0"/>
      <w:sz w:val="32"/>
      <w:u w:val="none"/>
      <w:vertAlign w:val="subscript"/>
      <w:em w:val="none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99CC00"/>
      <w:sz w:val="32"/>
      <w:vertAlign w:val="subscript"/>
    </w:rPr>
  </w:style>
  <w:style w:type="character" w:styleId="WW8Num7z1">
    <w:name w:val="WW8Num7z1"/>
    <w:qFormat/>
    <w:rPr>
      <w:rFonts w:ascii="Courier" w:hAnsi="Courier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5A0547"/>
      <w:position w:val="0"/>
      <w:sz w:val="32"/>
      <w:sz w:val="32"/>
      <w:vertAlign w:val="baseline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Arial Narro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3366FF"/>
      <w:sz w:val="32"/>
      <w:vertAlign w:val="subscript"/>
    </w:rPr>
  </w:style>
  <w:style w:type="character" w:styleId="WW8Num13z1">
    <w:name w:val="WW8Num13z1"/>
    <w:qFormat/>
    <w:rPr>
      <w:rFonts w:ascii="Courier" w:hAnsi="Courier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ascii="Arial" w:hAnsi="Arial" w:cs="Arial"/>
      <w:sz w:val="22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eastAsia="zh-CN"/>
    </w:rPr>
  </w:style>
  <w:style w:type="character" w:styleId="PedmtkomenteChar">
    <w:name w:val="Předmět komentáře Char"/>
    <w:qFormat/>
    <w:rPr>
      <w:rFonts w:ascii="Arial" w:hAnsi="Arial" w:cs="Arial"/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Hps">
    <w:name w:val="hps"/>
    <w:qFormat/>
    <w:rPr/>
  </w:style>
  <w:style w:type="character" w:styleId="ProsttextChar">
    <w:name w:val="Prostý text Char"/>
    <w:qFormat/>
    <w:rPr>
      <w:rFonts w:ascii="Arial" w:hAnsi="Arial" w:eastAsia="Arial" w:cs="Arial"/>
      <w:sz w:val="22"/>
      <w:szCs w:val="21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>
      <w:spacing w:before="0" w:after="0"/>
    </w:pPr>
    <w:rPr>
      <w:rFonts w:eastAsia="Arial"/>
      <w:szCs w:val="21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8:00Z</dcterms:created>
  <dc:creator>Silwedel</dc:creator>
  <dc:description/>
  <dc:language>en-US</dc:language>
  <cp:lastModifiedBy>Martina Gregarová</cp:lastModifiedBy>
  <cp:lastPrinted>2015-05-11T12:13:00Z</cp:lastPrinted>
  <dcterms:modified xsi:type="dcterms:W3CDTF">2015-05-14T10:08:00Z</dcterms:modified>
  <cp:revision>2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